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RCS </w:t>
        <w:tab/>
        <w:tab/>
        <w:tab/>
        <w:tab/>
        <w:tab/>
        <w:t>Name: 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S. Izabella Abramova</w:t>
        <w:tab/>
        <w:tab/>
        <w:tab/>
        <w:t>Date: 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Journal Entry H.W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ch week for Monday’s you will have a journal entry. You will choose one of the individuals or topics provided each week and complete the follow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e about the individual/ topi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Describe an achievement of the person or the effect of the topic.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does the individual or topic connect to you or what can you learn from the individual/ topic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You need to write a paragraph for each of the abov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/>
        <w:tc>
          <w:tcPr>
            <w:tcW w:w="8670" w:type="dxa"/>
            <w:tcBorders/>
          </w:tcPr>
          <w:tbl>
            <w:tblPr>
              <w:tblW w:w="91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97"/>
            </w:tblGrid>
            <w:tr>
              <w:trPr>
                <w:trHeight w:val="1412" w:hRule="atLeast"/>
              </w:trPr>
              <w:tc>
                <w:tcPr>
                  <w:tcW w:w="9197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 xml:space="preserve">Research Report : Journal Entry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31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Ms. Izabella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52"/>
        <w:gridCol w:w="1794"/>
        <w:gridCol w:w="1782"/>
        <w:gridCol w:w="1776"/>
        <w:gridCol w:w="1796"/>
      </w:tblGrid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00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90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80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70  </w:t>
            </w:r>
          </w:p>
        </w:tc>
      </w:tr>
      <w:tr>
        <w:trPr>
          <w:trHeight w:val="1500" w:hRule="atLeast"/>
        </w:trPr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mount of Information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topics are addressed and all questions answered with at least 2 sentences about each.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topics are addressed and most questions answered with at least 2 sentences about each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topics are addressed, and most questions answered with 1 sentence about each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ne or more topics were not addressed. </w:t>
            </w:r>
          </w:p>
        </w:tc>
      </w:tr>
      <w:tr>
        <w:trPr>
          <w:trHeight w:val="1500" w:hRule="atLeast"/>
        </w:trPr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aragraph Construction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paragraphs include introductory sentence, explanations or details, and concluding sentence.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st paragraphs include introductory sentence, explanations or details, and concluding sentence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ragraphs included related information but were typically not constructed well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ragraphing structure was not clear and sentences were not typically related within the paragraphs. </w:t>
            </w:r>
          </w:p>
        </w:tc>
      </w:tr>
      <w:tr>
        <w:trPr>
          <w:trHeight w:val="1500" w:hRule="atLeast"/>
        </w:trPr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Quality of Information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formation clearly relates to the main topic. It includes several supporting details and/or examples.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formation clearly relates to the main topic. It provides 1-2 supporting details and/or examples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formation clearly relates to the main topic. No details and/or examples are given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formation has little or nothing to do with the main topic. </w:t>
            </w:r>
          </w:p>
        </w:tc>
      </w:tr>
      <w:tr>
        <w:trPr>
          <w:trHeight w:val="1500" w:hRule="atLeast"/>
        </w:trPr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rganization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formation is very organized with well-constructed paragraphs and subheadings.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formation is organized with well-constructed paragraphs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formation is organized, but paragraphs are not well-constructed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information appears to be disorganized. 8) </w:t>
            </w:r>
          </w:p>
        </w:tc>
      </w:tr>
    </w:tbl>
    <w:p>
      <w:pPr>
        <w:pStyle w:val="Normal"/>
        <w:tabs>
          <w:tab w:val="clear" w:pos="720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0:51:00Z</dcterms:created>
  <dc:creator>Faculty</dc:creator>
  <dc:description/>
  <cp:keywords/>
  <dc:language>en-US</dc:language>
  <cp:lastModifiedBy>Faculty</cp:lastModifiedBy>
  <cp:lastPrinted>2010-09-16T16:59:00Z</cp:lastPrinted>
  <dcterms:modified xsi:type="dcterms:W3CDTF">2010-09-16T21:00:00Z</dcterms:modified>
  <cp:revision>3</cp:revision>
  <dc:subject/>
  <dc:title>TRCS </dc:title>
</cp:coreProperties>
</file>